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well-known Finnish pop-song ( Who Is The Righ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written it with powerchord and Studio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to ml@stekt.oulu.fi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